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before="120" w:after="0"/>
        <w:ind w:left="1985" w:hanging="1985"/>
        <w:jc w:val="both"/>
        <w:rPr/>
      </w:pPr>
      <w:r>
        <w:rPr>
          <w:bCs/>
          <w:sz w:val="24"/>
          <w:szCs w:val="24"/>
        </w:rPr>
        <w:t>Stavba:</w:t>
        <w:tab/>
        <w:t>Temenická 109, Šumperk – rekonstrukce rozvodů ÚT, vody a kanalizace;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left="1985" w:hanging="19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byt 18, 23 a 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nvestor:</w:t>
        <w:tab/>
        <w:t>Město Šumperk, nám. Míru č.1, Šumperk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/>
          <w:bCs/>
          <w:sz w:val="40"/>
        </w:rPr>
        <w:t>D.1.4.e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ZDRAVOTNĚ TECHNICKÉ INSTALACE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DPS</w:t>
      </w:r>
    </w:p>
    <w:p>
      <w:pPr>
        <w:pStyle w:val="Normal"/>
        <w:tabs>
          <w:tab w:val="clear" w:pos="709"/>
          <w:tab w:val="left" w:pos="1700" w:leader="none"/>
        </w:tabs>
        <w:ind w:hanging="0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Vypracoval:</w:t>
        <w:tab/>
        <w:t>Jiří Frys - stavební projekce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Langrova 12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1985" w:leader="none"/>
        </w:tabs>
        <w:spacing w:lineRule="atLeast" w:line="480"/>
        <w:ind w:hanging="0"/>
        <w:rPr>
          <w:rFonts w:cs="Arial"/>
          <w:bCs/>
          <w:sz w:val="28"/>
        </w:rPr>
      </w:pPr>
      <w:r>
        <w:rPr>
          <w:bCs/>
          <w:sz w:val="24"/>
          <w:szCs w:val="24"/>
        </w:rPr>
        <w:t>Zak. číslo:</w:t>
      </w:r>
      <w:r>
        <w:rPr>
          <w:rFonts w:cs="Arial"/>
          <w:bCs/>
          <w:sz w:val="24"/>
          <w:szCs w:val="24"/>
        </w:rPr>
        <w:tab/>
        <w:t>17/72a</w:t>
      </w:r>
    </w:p>
    <w:p>
      <w:pPr>
        <w:pStyle w:val="Heading1"/>
        <w:ind w:left="1066" w:hanging="357"/>
        <w:rPr/>
      </w:pPr>
      <w:r>
        <w:rPr/>
        <w:t>Všeobecně</w:t>
      </w:r>
    </w:p>
    <w:p>
      <w:pPr>
        <w:pStyle w:val="Normal"/>
        <w:jc w:val="both"/>
        <w:rPr/>
      </w:pPr>
      <w:r>
        <w:rPr/>
        <w:t>Projektová dokumentace pro provádění stavby na výše uvedenou stavbu, část Zdravotně technické instalace (ZTI), byla vypracována v souladu s platnými předpisy, vyhláškami a ČSN.</w:t>
      </w:r>
    </w:p>
    <w:p>
      <w:pPr>
        <w:pStyle w:val="Normal"/>
        <w:jc w:val="both"/>
        <w:rPr/>
      </w:pPr>
      <w:r>
        <w:rPr/>
        <w:t>Jedná se o bytový dům, ve kterém je 24 bezbariérových bytů pro imobilní osoby. Objekt má pět podlaží. V 1. podzemním podlaží jsou kromě jedné bytové jednotky garáže, sklepy, kolárny, kočárkárny a podobné místnosti. V ostatních nadzemních podlažích jsou situovány jednotlivé byty.</w:t>
      </w:r>
    </w:p>
    <w:p>
      <w:pPr>
        <w:pStyle w:val="Normal"/>
        <w:spacing w:before="240" w:after="0"/>
        <w:jc w:val="both"/>
        <w:rPr/>
      </w:pPr>
      <w:r>
        <w:rPr/>
        <w:t>Podkladem pro zpracování projektové dokumentace byly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ožadavky investora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ůvodní půdorysné výkresy zdravotechniky zpracované  v roce 1991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růzkum objektu</w:t>
      </w:r>
    </w:p>
    <w:p>
      <w:pPr>
        <w:pStyle w:val="Normal"/>
        <w:jc w:val="both"/>
        <w:rPr/>
      </w:pPr>
      <w:r>
        <w:rPr/>
        <w:t>Na základě požadavku investora budou všechny bytové jednotky vybaveny sprchami.</w:t>
      </w:r>
    </w:p>
    <w:p>
      <w:pPr>
        <w:pStyle w:val="Normal"/>
        <w:jc w:val="both"/>
        <w:rPr/>
      </w:pPr>
      <w:r>
        <w:rPr/>
        <w:t>V roce 2018 byla vypracována projektová dokumentace na celý objekt, tedy kompletní rekonstrukce zdravotně technických instalací (s výjimkou ležaté kanalizace pod podlahou suterénu a přípojek vody a kanalizace). Z důvodu značné finanční náročnosti na realizaci původního projektu v celém rozsahu se investor rozhodl realizovat pouze část původního projektu, a to byty č.18, 23 a 24.</w:t>
      </w:r>
    </w:p>
    <w:p>
      <w:pPr>
        <w:pStyle w:val="Normal"/>
        <w:jc w:val="both"/>
        <w:rPr/>
      </w:pPr>
      <w:r>
        <w:rPr/>
        <w:t>Jedná se o 1 byt (č.18) ve 3. np a dva byty (č. 23 a 24) ve 4. np. Všechny byty jsou vždy nejvýše na stoupačkách.</w:t>
      </w:r>
    </w:p>
    <w:p>
      <w:pPr>
        <w:pStyle w:val="Normal"/>
        <w:jc w:val="both"/>
        <w:rPr/>
      </w:pPr>
      <w:r>
        <w:rPr/>
        <w:t>Předmětem projektové dokumentace ZTI je kompletní rekonstrukce zdravotně technických instalací ve výše zmíněných bytových jednotkách (rozvody vody a kanalizace, armatury, zařizovací předměty), s výjimkou ležaté kanalizace a přípojek vody a kanalizace.</w:t>
      </w:r>
    </w:p>
    <w:p>
      <w:pPr>
        <w:pStyle w:val="Heading1"/>
        <w:ind w:left="1066" w:hanging="357"/>
        <w:rPr/>
      </w:pPr>
      <w:r>
        <w:rPr/>
        <w:t>Vodovod</w:t>
      </w:r>
    </w:p>
    <w:p>
      <w:pPr>
        <w:pStyle w:val="Heading2"/>
        <w:ind w:left="709" w:hanging="0"/>
        <w:rPr/>
      </w:pPr>
      <w:r>
        <w:rPr/>
        <w:t>Měření odběru pitné vody</w:t>
      </w:r>
    </w:p>
    <w:p>
      <w:pPr>
        <w:pStyle w:val="Normal"/>
        <w:jc w:val="both"/>
        <w:rPr/>
      </w:pPr>
      <w:r>
        <w:rPr>
          <w:rFonts w:cs="Tahoma"/>
        </w:rPr>
        <w:t>Fakturační měřidlo (vodoměr) je situováno v 1.pp, v místnosti č. 109. Hlavní uzávěr vody, včetně vodoměrné sestavy, zůstanou zachován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alší vodoměry Q=1,5 m3/h (samostatně pro studenou a teplou vodu) jsou navrženy ve všech bytových jednotkách. Tyto vodoměry jsou situovány do instal. šachet jednotlivých bytů, cca 120-140 cm nad podlahou.</w:t>
      </w:r>
    </w:p>
    <w:p>
      <w:pPr>
        <w:pStyle w:val="Heading2"/>
        <w:ind w:left="709" w:hanging="0"/>
        <w:rPr/>
      </w:pPr>
      <w:r>
        <w:rPr/>
        <w:t>Vnitřní rozvod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eškeré vnitřní rozvody jsou navrženy z plastových trubek PP-RCT – S4, spojovaných polyfůzním svařováním. Svařování a montáž plastového potrubí smí provádět pouze instalatér s platným osvědčením odborné způsobilosti. Osvědčení odborné způsobilosti je podmínkou pro uplatnění záruky. Montáž plastových rozvodů musí být provedena v souladu s platným montážním předpisem daného výrobc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Hlavní ležaté rozvody jsou vedeny v 1.pp pod stropem na závěsech. Maximální rozteče podpor potrubí pro jednotlivé dimenze a teploty jsou uvedeny v montážním předpise (viz tabulka na výkresech). Pokud bude montážní firma využívat stávajících závěsů a rozteče podpor budou větší než povolené, musí být potrubí doplněno podpůrnými žlábky. Některé části ležatého rozvodu (v prostoru bytu č. 1) budou vedeny nad sádrokartonovým podhledem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Stoupačky jsou navrženy do původních míst, připojovací potrubí k zařizovacím předmětům je vedeno převážně v drážkách zdiv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2"/>
        <w:ind w:left="709" w:hanging="0"/>
        <w:rPr/>
      </w:pPr>
      <w:r>
        <w:rPr/>
        <w:t>Příprava teplé vod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bjekt je připojen na soustavu CZT.</w:t>
      </w:r>
    </w:p>
    <w:p>
      <w:pPr>
        <w:pStyle w:val="Heading2"/>
        <w:ind w:left="709" w:hanging="0"/>
        <w:rPr/>
      </w:pPr>
      <w:r>
        <w:rPr/>
        <w:t>Tlaková zkouška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řed uvedením vodovodu do provozu se provede tlaková a provozní zkouška, kde se prověří veškeré funkce zařízení. Vodovod se řádně odvzdušní a naplní vodou. Zkouší se přetlakem na 1,5 násobek maximálně dovoleného provozního přetlaku. Po dobu zkoušky se nesmějí vyskytnout netěsnosti a v průběhu 10 min se nesmí projevit pokles tlaku. Po tlakové zkoušce se provede důkladný proplach filtrovanou vodou. Bude li výsledek zkoušky příznivý a vykonáno propláchnutí rozvodu je možno nový vodovod uvést do provozu. O provedení tlakové zkoušky musí být sepsán zkušební protokol.</w:t>
      </w:r>
    </w:p>
    <w:p>
      <w:pPr>
        <w:pStyle w:val="Heading2"/>
        <w:ind w:left="709" w:hanging="0"/>
        <w:rPr/>
      </w:pPr>
      <w:r>
        <w:rPr/>
        <w:t>Tepelné izolace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eškeré potrubí studené vody, teplé vody i cirkulace bude opatřeno izolačním pouzdrem. Studená voda v tl. 6 mm, teplá voda a cirkulace v tl. 9 mm.</w:t>
      </w:r>
    </w:p>
    <w:p>
      <w:pPr>
        <w:pStyle w:val="Heading1"/>
        <w:ind w:left="1066" w:hanging="357"/>
        <w:rPr/>
      </w:pPr>
      <w:r>
        <w:rPr/>
        <w:t>Kanalizace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ředmětem projektu není ležatá kanalizace pod podlahou 1.np. Splaškové odpadní vody budou napojeny na stávající rozvody ležaté kanalizace.</w:t>
      </w:r>
    </w:p>
    <w:p>
      <w:pPr>
        <w:pStyle w:val="Heading2"/>
        <w:ind w:left="709" w:hanging="0"/>
        <w:rPr/>
      </w:pPr>
      <w:r>
        <w:rPr/>
        <w:t>Odpadní potrubí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dpadní potrubí vnitřní kanalizace (stoupačky) se navrhují z plastových trubek systému HT z polypropylénu vyrobených dle ČSN EN 1451-1 systémem HT s nástrčnými hrdly a pryžovým těsnícím kroužkem. Potrubí bude (stejně jako původní odpady) vedeno v instalačních šachtách. Svislé odpady budou dle výkresů nad podlahou 1.np opatřeny čistícími kusy. Čistící kusy budou zpřístupněny plastovými dvířky 300/300 mm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dvětráním kanalizace je řešeno napojením všech svislých odpadů na původní, stávající ventilační potrubí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1"/>
        <w:ind w:left="1066" w:hanging="357"/>
        <w:rPr/>
      </w:pPr>
      <w:r>
        <w:rPr/>
        <w:t>Zařizovací předmět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o projektu byly navrženy standardně užívané zařizovací předměty, splňující všechny podmínky pro hygienu daného prostředí. Ve všech bytech jsou navrženy kombiklozety s vy</w:t>
      </w:r>
      <w:r>
        <w:rPr>
          <w:rFonts w:cs="Tahoma"/>
        </w:rPr>
        <w:t>š</w:t>
      </w:r>
      <w:r>
        <w:rPr>
          <w:rFonts w:cs="Tahoma"/>
        </w:rPr>
        <w:t>kou 46 cm dle vyhla</w:t>
      </w:r>
      <w:r>
        <w:rPr>
          <w:rFonts w:cs="Tahoma"/>
        </w:rPr>
        <w:t>š</w:t>
      </w:r>
      <w:r>
        <w:rPr>
          <w:rFonts w:cs="Tahoma"/>
        </w:rPr>
        <w:t xml:space="preserve">ky </w:t>
      </w:r>
      <w:r>
        <w:rPr>
          <w:rFonts w:cs="Tahoma"/>
        </w:rPr>
        <w:t>č</w:t>
      </w:r>
      <w:r>
        <w:rPr>
          <w:rFonts w:cs="Tahoma"/>
        </w:rPr>
        <w:t>. 398/2009 Sb. o obecných technických po</w:t>
      </w:r>
      <w:r>
        <w:rPr>
          <w:rFonts w:cs="Tahoma"/>
        </w:rPr>
        <w:t>ž</w:t>
      </w:r>
      <w:r>
        <w:rPr>
          <w:rFonts w:cs="Tahoma"/>
        </w:rPr>
        <w:t>adavcích zabezpe</w:t>
      </w:r>
      <w:r>
        <w:rPr>
          <w:rFonts w:cs="Tahoma"/>
        </w:rPr>
        <w:t>č</w:t>
      </w:r>
      <w:r>
        <w:rPr>
          <w:rFonts w:cs="Tahoma"/>
        </w:rPr>
        <w:t>ujících bezbariérové u</w:t>
      </w:r>
      <w:r>
        <w:rPr>
          <w:rFonts w:cs="Tahoma"/>
        </w:rPr>
        <w:t>ž</w:t>
      </w:r>
      <w:r>
        <w:rPr>
          <w:rFonts w:cs="Tahoma"/>
        </w:rPr>
        <w:t>ívání staveb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  <w:tab/>
        <w:t xml:space="preserve">V Šumperku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.M.yyyy" </w:instrText>
      </w:r>
      <w:r>
        <w:rPr>
          <w:rFonts w:cs="Arial"/>
        </w:rPr>
        <w:fldChar w:fldCharType="separate"/>
      </w:r>
      <w:r>
        <w:rPr>
          <w:rFonts w:cs="Arial"/>
        </w:rPr>
        <w:t>31.7.2026</w:t>
      </w:r>
      <w:r>
        <w:rPr>
          <w:rFonts w:cs="Arial"/>
        </w:rPr>
        <w:fldChar w:fldCharType="end"/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040</wp:posOffset>
            </wp:positionH>
            <wp:positionV relativeFrom="paragraph">
              <wp:posOffset>182880</wp:posOffset>
            </wp:positionV>
            <wp:extent cx="1405255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Vypracoval: Vladimír Schertler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67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spacing w:before="120" w:after="0"/>
      <w:ind w:hanging="0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  <w:t>17/72a</w:t>
      <w:tab/>
      <w:t>D.1.4.e  Technika prostředí staveb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/>
    </w:pPr>
    <w:r>
      <w:rPr>
        <w:i/>
        <w:iCs/>
        <w:sz w:val="18"/>
      </w:rPr>
      <w:tab/>
    </w:r>
    <w:r>
      <w:rPr>
        <w:rFonts w:cs="Arial"/>
        <w:i/>
        <w:sz w:val="18"/>
        <w:szCs w:val="18"/>
      </w:rPr>
      <w:t>ZDRAVOTNĚ TECHNICKÉ 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4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589"/>
        </w:tabs>
        <w:ind w:left="1501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02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82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826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70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94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389"/>
        </w:tabs>
        <w:ind w:left="5029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418" w:leader="none"/>
      </w:tabs>
      <w:spacing w:before="360" w:after="0"/>
      <w:ind w:left="1066" w:hanging="357"/>
      <w:jc w:val="both"/>
      <w:outlineLvl w:val="0"/>
    </w:pPr>
    <w:rPr>
      <w:rFonts w:cs="Tahom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</w:tabs>
      <w:spacing w:before="240" w:after="0"/>
      <w:ind w:left="709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240"/>
      <w:jc w:val="both"/>
      <w:outlineLvl w:val="8"/>
    </w:pPr>
    <w:rPr>
      <w:sz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before="100" w:after="100"/>
      <w:ind w:firstLine="794"/>
    </w:pPr>
    <w:rPr>
      <w:rFonts w:cs="Arial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00" w:firstLine="709"/>
      <w:jc w:val="both"/>
    </w:pPr>
    <w:rPr>
      <w:rFonts w:cs="Arial"/>
      <w:sz w:val="24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80"/>
      <w:ind w:hanging="0"/>
      <w:jc w:val="both"/>
    </w:pPr>
    <w:rPr>
      <w:rFonts w:ascii="Times New Roman" w:hAnsi="Times New Roman" w:cs="Times New Roman"/>
      <w:b/>
    </w:rPr>
  </w:style>
  <w:style w:type="paragraph" w:styleId="Zkladntextodsazen3">
    <w:name w:val="Základní text odsazený 3"/>
    <w:basedOn w:val="Normal"/>
    <w:qFormat/>
    <w:pPr>
      <w:jc w:val="both"/>
    </w:pPr>
    <w:rPr>
      <w:b/>
      <w:bCs/>
    </w:rPr>
  </w:style>
  <w:style w:type="paragraph" w:styleId="JAHODA">
    <w:name w:val="JAHODA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both"/>
    </w:pPr>
    <w:rPr/>
  </w:style>
  <w:style w:type="paragraph" w:styleId="Normln1">
    <w:name w:val="Normální 1"/>
    <w:basedOn w:val="Normal"/>
    <w:qFormat/>
    <w:pPr>
      <w:spacing w:before="120" w:after="0"/>
      <w:contextualSpacing/>
      <w:jc w:val="both"/>
    </w:pPr>
    <w:rPr>
      <w:rFonts w:ascii="Tahoma" w:hAnsi="Tahoma" w:cs="Tahoma"/>
      <w:bCs/>
      <w:szCs w:val="22"/>
    </w:rPr>
  </w:style>
  <w:style w:type="paragraph" w:styleId="Sodrkami">
    <w:name w:val="S odrážkami"/>
    <w:basedOn w:val="Normln1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widowControl w:val="false"/>
      <w:spacing w:before="0" w:after="80"/>
      <w:ind w:left="720" w:firstLine="709"/>
      <w:contextualSpacing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4:00Z</dcterms:created>
  <dc:creator>Jiří Frys-stavební projekce</dc:creator>
  <dc:description/>
  <cp:keywords/>
  <dc:language>en-US</dc:language>
  <cp:lastModifiedBy>Jana Hnilicová</cp:lastModifiedBy>
  <cp:lastPrinted>2024-10-01T13:39:00Z</cp:lastPrinted>
  <dcterms:modified xsi:type="dcterms:W3CDTF">2024-10-01T11:48:00Z</dcterms:modified>
  <cp:revision>7</cp:revision>
  <dc:subject>Zdravotechnika</dc:subject>
  <dc:title>Technická zpráva</dc:title>
</cp:coreProperties>
</file>